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 результата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0 апреля 2014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о Школьно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вет Школьненского сельского поселения Белореченского района</w:t>
      </w:r>
    </w:p>
    <w:p>
      <w:pPr>
        <w:pStyle w:val="11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убличные слушания назначен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ешением Совета Школьненского сельского поселения Белореченского района от 14 апреля 2014 года № 213 «О назначение даты проведения публичных слушаний и создании оргкомитета по проведению публичных слушаний по теме «Проект отчета об исполнении бюджета Школьненского сельского поселения Белореченского района за 2013 год"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sz w:val="28"/>
          <w:szCs w:val="28"/>
        </w:rPr>
        <w:t>- "Рассмотрение отчета об исполнении бюджета Школьненского сельского поселения Белореченского района за 2013 год"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за 2013 год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асходная часть бюджета Школьненского сельского поселения Белореченского района за 2013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бнародование информации о публичных слушаниях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информация под заголовком «Оргкомитет по проведению публичных слушаний на территории Школьненского сельского поселения Белореченского района по теме: " Проект отчета об исполнении бюджета Школьненского сельского поселения Белореченского района за 2013 год " ИНФОРМИРУЕТ размещалась на информационных стендах, установленных в населенных пунктах, в библиотеках поселения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ргкомитет по проведению публичных слушаний, председатель оргкомитета – Н.В. Лавриненко, секретарь оргкомитета – Л.Н. Романенко, члены оргкомитета:  Г.В. Войченко, Е.В. Леник, Л.Ю. Шкорбатюк, создан решение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Школьненского сельского поселения Белореченского района от 14 апреля 2014 года № 21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06"/>
        <w:gridCol w:w="636"/>
        <w:gridCol w:w="3014"/>
        <w:gridCol w:w="2354"/>
        <w:gridCol w:w="726"/>
      </w:tblGrid>
      <w:tr>
        <w:trPr>
          <w:tblHeader w:val="true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1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отчета об исполнении бюджета Школьненского сельского поселения Белореченского района за 2013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ить проект отчета об исполнении бюджета Школьненского сельского поселения Белореченского района за 2013 год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Рудяк - руководитель финансового отдела администрации Великовечненского сельского поселения Белореченского райо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екомендовать Совету Школьненского сельского поселения Белореченского района принять проект отчета об исполнении бюджета Школьненское сельское поселение в предложенной редакци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Н.В. Лавриненк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               Л.Н. Романенко</w:t>
      </w:r>
    </w:p>
    <w:p>
      <w:pPr>
        <w:pStyle w:val="Normal"/>
        <w:ind w:left="1134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1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1:00Z</dcterms:created>
  <dc:creator>крутиков</dc:creator>
  <dc:description/>
  <cp:keywords/>
  <dc:language>en-US</dc:language>
  <cp:lastModifiedBy>USER</cp:lastModifiedBy>
  <cp:lastPrinted>2012-03-22T15:32:00Z</cp:lastPrinted>
  <dcterms:modified xsi:type="dcterms:W3CDTF">2014-04-30T06:12:00Z</dcterms:modified>
  <cp:revision>37</cp:revision>
  <dc:subject/>
  <dc:title>Заключение о результатах </dc:title>
</cp:coreProperties>
</file>